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360" w:hanging="0"/>
        <w:jc w:val="center"/>
        <w:rPr>
          <w:rFonts w:ascii="Times New Roman" w:hAnsi="Times New Roman" w:cs="Times New Roman"/>
          <w:b/>
          <w:b/>
          <w:sz w:val="24"/>
          <w:szCs w:val="24"/>
        </w:rPr>
      </w:pPr>
      <w:r>
        <w:rPr>
          <w:rFonts w:cs="Times New Roman" w:ascii="Times New Roman" w:hAnsi="Times New Roman"/>
          <w:b/>
          <w:sz w:val="24"/>
          <w:szCs w:val="24"/>
        </w:rPr>
        <w:t>Activitatea 1_modul 6</w:t>
      </w:r>
    </w:p>
    <w:p>
      <w:pPr>
        <w:pStyle w:val="ListParagraph"/>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360" w:hanging="0"/>
        <w:jc w:val="both"/>
        <w:rPr/>
      </w:pPr>
      <w:r>
        <w:rPr>
          <w:rFonts w:cs="Times New Roman" w:ascii="Times New Roman" w:hAnsi="Times New Roman"/>
          <w:sz w:val="24"/>
          <w:szCs w:val="24"/>
        </w:rPr>
        <w:t>1. Cum putem ajuta elevii să-şi autodirecţioneze învăţarea şi să aibă capacitatea de a lua decizii bune cu privire la modul în care finalizează sarcinile de proiec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recerea la instruirea centrată pe elev necesită acţiuni de adaptare atât din partea elevilor, cât şi a profesorilor. Elevii trebuie să înveţe să aibă un rol activ în propria formare. Profesorul trebuie să le explice elevilor noile concepte şi valori pe care le vor dobândi, facilitându-le dezvoltarea noilor abilităţi şi competenţe, profesorul creează condiţiile care să le permită aplicarea acestor abilităţi şi competenţe în viaţa de zi cu zi, acasă, la şcoală sau în cadrul comunităţii locale. Elevii trebuie să dobândească în primul rând valorile morale astfel încât să fie conştienţi de necesitatea propriei formări, apoi trebuie ajutaţi să îşi descopere stilul individual de muncă, deoarece pe fiecare îi caracterizează un stil de învăţare sau un anumit tip de inteligenţă. Descoperind acest lucru, ei vor fi mai motivaţi să înveţe prin propriile metod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autoSpaceDE w:val="false"/>
        <w:jc w:val="both"/>
        <w:rPr>
          <w:rFonts w:ascii="Times New Roman" w:hAnsi="Times New Roman" w:cs="Times New Roman"/>
          <w:sz w:val="24"/>
          <w:szCs w:val="24"/>
        </w:rPr>
      </w:pPr>
      <w:r>
        <w:rPr>
          <w:rFonts w:cs="Times New Roman" w:ascii="Times New Roman" w:hAnsi="Times New Roman"/>
          <w:sz w:val="24"/>
          <w:szCs w:val="24"/>
        </w:rPr>
        <w:t>Cum putem forma elevilor obişnuinţa de a investiga şi de a căuta răspunsuri la întrebări complex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 putem incita interesul, pornind de la întrebări simple care să-i ducă spre un rezultat captivant, iar acest rezultat să fie punctul de plecare în demararea unor noi întrebări şi căutarea unor răspunsuri. Consider că este importantă aplicarea unei perspective interdisciplinare, fapt care îi va conduce spre formarea unor deprinderi şi competenţe complexe, abordând în acelaşi timp diferite domeni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autoSpaceDE w:val="false"/>
        <w:jc w:val="both"/>
        <w:rPr>
          <w:rFonts w:ascii="Times New Roman" w:hAnsi="Times New Roman" w:cs="Times New Roman"/>
          <w:sz w:val="24"/>
          <w:szCs w:val="24"/>
        </w:rPr>
      </w:pPr>
      <w:r>
        <w:rPr>
          <w:rFonts w:cs="Times New Roman" w:ascii="Times New Roman" w:hAnsi="Times New Roman"/>
          <w:sz w:val="24"/>
          <w:szCs w:val="24"/>
        </w:rPr>
        <w:t>Cum putem încuraja şi susţine elevii să îşi asume roluri noi, care să le pună în valoare aptitudinil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levul actual şi cel al viitorului devine tot mai mult un fel de „explorator”, de aceea trebuie conştientizat şi implicat în tipul de învăţare prin cercetare, prin descoperire. Prin aplicarea perspectivei interdisciplinare elevul este pus în diferite situaţii de a aborda domenii distincte. De asemenea, elevului trebuie să îi fie date astfel de sarcini încât să le găsească, prin întrebări pornind de la simplu la complex, o aplicaţie reală. El poate fi pus în rolul „jurnalistului”,a „graficianului”, a „matematicianului”, a „informaticianului”, a „filosofului” etc, prin descoperirea tipului de inteligenţă caracteristic fiecărui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autoSpaceDE w:val="false"/>
        <w:jc w:val="both"/>
        <w:rPr>
          <w:rFonts w:ascii="Times New Roman" w:hAnsi="Times New Roman" w:cs="Times New Roman"/>
          <w:sz w:val="24"/>
          <w:szCs w:val="24"/>
        </w:rPr>
      </w:pPr>
      <w:r>
        <w:rPr>
          <w:rFonts w:cs="Times New Roman" w:ascii="Times New Roman" w:hAnsi="Times New Roman"/>
          <w:sz w:val="24"/>
          <w:szCs w:val="24"/>
        </w:rPr>
        <w:t>Cum putem ajuta elevii să reflecteze să-şi valorifice curiozitatea naturală?</w:t>
      </w:r>
    </w:p>
    <w:p>
      <w:pPr>
        <w:pStyle w:val="Normal"/>
        <w:autoSpaceDE w:val="false"/>
        <w:jc w:val="both"/>
        <w:rPr/>
      </w:pPr>
      <w:r>
        <w:rPr>
          <w:rFonts w:cs="Times New Roman" w:ascii="Times New Roman" w:hAnsi="Times New Roman"/>
          <w:sz w:val="24"/>
          <w:szCs w:val="24"/>
        </w:rPr>
        <w:t>Le putem da posibilitatea de a-şi pune noi întrebări, care să îi conducă spre alte domenii de cercetare, răspunsuri care să poată fi găsite atât cu ajutorul tehnologiei calculatorului şi a internetului, cât şi prin cercetarea lor din cărţi şi de tere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jc w:val="both"/>
        <w:rPr>
          <w:rFonts w:ascii="Times New Roman" w:hAnsi="Times New Roman" w:cs="BookAntiqua"/>
          <w:sz w:val="24"/>
          <w:szCs w:val="24"/>
        </w:rPr>
      </w:pPr>
      <w:r>
        <w:rPr>
          <w:rFonts w:cs="BookAntiqua" w:ascii="Times New Roman" w:hAnsi="Times New Roman"/>
          <w:sz w:val="24"/>
          <w:szCs w:val="24"/>
        </w:rPr>
      </w:r>
    </w:p>
    <w:p>
      <w:pPr>
        <w:pStyle w:val="Normal"/>
        <w:ind w:left="360" w:hanging="0"/>
        <w:jc w:val="both"/>
        <w:rPr>
          <w:rFonts w:cs="BookAntiqua"/>
        </w:rPr>
      </w:pPr>
      <w:r>
        <w:rPr>
          <w:rFonts w:cs="BookAntiqua"/>
        </w:rPr>
      </w:r>
    </w:p>
    <w:p>
      <w:pPr>
        <w:pStyle w:val="Normal"/>
        <w:autoSpaceDE w:val="false"/>
        <w:jc w:val="both"/>
        <w:rPr/>
      </w:pPr>
      <w:r>
        <w:rPr/>
      </w:r>
    </w:p>
    <w:p>
      <w:pPr>
        <w:pStyle w:val="Normal"/>
        <w:ind w:left="360" w:hanging="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Calibri;Century Gothic" w:cs="Times New Roman"/>
      <w:color w:val="auto"/>
      <w:sz w:val="22"/>
      <w:szCs w:val="22"/>
      <w:lang w:val="ro-RO" w:bidi="ar-SA"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Century Gothic" w:cs="Arial"/>
      <w:color w:val="000000"/>
      <w:sz w:val="24"/>
      <w:szCs w:val="24"/>
      <w:lang w:val="ro-RO"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8:12:00Z</dcterms:created>
  <dc:creator>IOANA</dc:creator>
  <dc:description/>
  <cp:keywords/>
  <dc:language>en-US</dc:language>
  <cp:lastModifiedBy>ws06</cp:lastModifiedBy>
  <dcterms:modified xsi:type="dcterms:W3CDTF">2009-12-15T08:13:00Z</dcterms:modified>
  <cp:revision>3</cp:revision>
  <dc:subject/>
  <dc:title>Activitatea 1_modul 6</dc:title>
</cp:coreProperties>
</file>